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74"/>
        <w:gridCol w:w="1950"/>
        <w:gridCol w:w="4096"/>
        <w:gridCol w:w="936"/>
        <w:gridCol w:w="1256"/>
        <w:gridCol w:w="1757"/>
        <w:gridCol w:w="12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 Tit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i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BN #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 #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0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Chine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inese With Me – Student’s Book 1, (first half), Peoples Education Press, C. 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1642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768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evel 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inese With Me – Student’s Book 1, (second half), Peoples Education Press, C. 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1642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768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evel I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inese With Me – Student’s Book 2, C. 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174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649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evel I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ink:  Elementary Chinese (Traditional Character Version), Level 1/Part 1, C. 2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equired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24297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786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evel II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inese With Me – Student’s Book 3, C. 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1771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649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evel II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inese Link:  Elementary Chinese (Traditional Character Version), Level 1/Part 2, C. 2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equired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24297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78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4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Level IV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inese With Me – Student’s Book 4, C. 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1818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64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i/>
        <w:iCs/>
        <w:sz w:val="28"/>
        <w:szCs w:val="28"/>
      </w:rPr>
      <w:t>Introduction to Chinese</w:t>
    </w:r>
    <w:r>
      <w:rPr>
        <w:b/>
        <w:sz w:val="28"/>
        <w:szCs w:val="28"/>
      </w:rPr>
      <w:t xml:space="preserve">  Basic and Supplemental Textbook List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2:02:00Z</dcterms:created>
  <dc:creator>AACPS-User</dc:creator>
  <dc:description/>
  <cp:keywords/>
  <dc:language>en-US</dc:language>
  <cp:lastModifiedBy>Installer</cp:lastModifiedBy>
  <dcterms:modified xsi:type="dcterms:W3CDTF">2007-07-23T12:47:00Z</dcterms:modified>
  <cp:revision>3</cp:revision>
  <dc:subject/>
  <dc:title>STA</dc:title>
</cp:coreProperties>
</file>